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998351546"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83462851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737685796"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